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761823453"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964532"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9691010"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