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620126935"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071188"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4157713"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