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44419836"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205527"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047120"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