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3015368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340984"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206191"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