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1905045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274965"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551897"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