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6505034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22971407"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7821720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61725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