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5822152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12826674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8197300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7286300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834403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199542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6456340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824707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903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613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