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13011456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7435783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