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55232854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61574829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56921405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633726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