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66365067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60480920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11235739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10699901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53124216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16562864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09258335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36941318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41662593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33403786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46250144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511633988"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53554005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50895068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782813371"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020888"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476802"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