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8985491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06327120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5879683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76429910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2031463060"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50130349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386191857"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2040103187"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854000288"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431900654"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689418689"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450416700"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127746007"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408795186"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79593467"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0788"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8157508"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