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84767821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482188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0830166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745540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6741236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1714888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94142816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03883984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21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697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