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01722231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22817679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30635786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68228773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319359025"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7236598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348343717"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68098330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39942627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888278803"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905393597"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85793830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98709283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38920137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399741350"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781095"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7428043"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