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37572897"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96401346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46587818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55740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