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3974374"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7386348"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