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136720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45107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