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2055874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5662365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14138759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05133121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4817091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8599719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79150653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9947796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729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090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