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5234484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8532063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3821648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65687764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09381316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1350928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77310458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57571225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77180426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5584234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4503849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7840145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6480060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7107340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6290313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74103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53625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