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922808417"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508984293"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91552639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8282721"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