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6380235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4366322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59361093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426560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09859769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86355188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5416116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1681902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78873915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9978954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836143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8153670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1909964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23787313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3632168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0480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57581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