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4443945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8809245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777340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4708325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9122977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315969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8019003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4447932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638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615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