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844708351"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8443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93234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