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18644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240715"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