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012022226"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05738413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894697216"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873897337"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440369535"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62466647"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077885976"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2052115468"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2096603147"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727767633"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952769747"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001623135"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2145410322"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847537908"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2100067912"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054299"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938950"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