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0635592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895705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5993445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8733094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3107580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7232502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0430273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2007467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95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98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