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489453099"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15838074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94560787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1089154"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