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391566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36493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