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14974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57744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