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20749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59456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