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0260789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79488046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5596962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0469119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30749772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5989440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73096085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69790093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0143823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497828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94501500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64617493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12385444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88185066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94348401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04319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35750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