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65510933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53418688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8792482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33219506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5462325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8281681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12560125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44214207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8169851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2668630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2353895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13690227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77591825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56800481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984968956"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60033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3671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