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4043679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54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897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