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14317332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18875255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575036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8307305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10950648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59784611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4556619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91856765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700060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04759633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588862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7228362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1107405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5946376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6752145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14607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13609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