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961804340"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79865483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10620680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7649311"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