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57896649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521955321"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417852553"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2575120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27066536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00031761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42087928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370194493"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8990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8576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