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66783652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4570696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0958831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44626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