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3234455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983628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85737101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832204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61661675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89707829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1842834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9641310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1201914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9079950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40597456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7605439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42111161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50984862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5135780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5829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30586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