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47217479"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771407251"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2016516716"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2071121367"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559811183"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869231402"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1854934752"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1563335975"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773362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4826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