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6173155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72763149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82099276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425846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