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01780392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054863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