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004920642"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69586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74591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