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4597036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3155281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92605386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7176295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9026914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5712807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2960966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8631324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006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4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