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1049719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1724587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7443068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1842685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14208535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339370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7998200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7685894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40818851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6664141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123538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6580960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7580292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5179856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3202447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94545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24480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