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105503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2584833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02780234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0893542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7726040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9106503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1082214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4431869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545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160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