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04898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30767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