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233184624"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22414362"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52434186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58542403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190888452"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908318739"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63015204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1756263413"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13147819"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202639017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991238255"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505392900"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8736497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024434155"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843214073"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098290"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331053"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