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482399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276725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