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77911312"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2180179"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