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79860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880312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