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77636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519914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