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41311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24873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50351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