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961371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047573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