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4211803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927679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75294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