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181241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147362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