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72073284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9315934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99479019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