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390850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176445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176429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