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55046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656099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73434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