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8167139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0218980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2519148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