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00619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04886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88241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