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8577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684988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847099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