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526608108"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10252227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503722607"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