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16206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039704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