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531882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465827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384549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