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0332581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9322798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3522485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