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6612935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4734487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8512656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