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109282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1423335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2391189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