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1919553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880402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9402508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