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88918953"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96891133"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