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42852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7444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27195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