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70088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32952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40135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