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742417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8313329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