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809056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0077279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590460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