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63467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16592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44473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