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3348686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4035384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