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4144677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5341791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