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613886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912726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9792258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