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268216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876520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75206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