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95602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391097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12531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