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1804130858"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1310557586"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1907312478"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