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973149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385968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577132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