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1345682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2386519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