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733870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859841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83656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