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5910769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9335144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4912571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