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176951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62321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17301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