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8921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80221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27905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