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574411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772836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730038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