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8995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07841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17224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