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1447299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6354544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7627448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