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94170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10090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78444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