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0632684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8553411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7710110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